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603740" cy="605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605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00565" cy="5826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0565" cy="582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94215" cy="6059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215" cy="605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99295" cy="593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9295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94215" cy="6176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215" cy="617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9170" cy="9084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908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82995" cy="9367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936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9170" cy="9479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5995" cy="9600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960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69025" cy="9483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48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59:00Z</dcterms:created>
  <dc:creator>home</dc:creator>
  <dc:description/>
  <cp:keywords/>
  <dc:language>en-US</dc:language>
  <cp:lastModifiedBy>Админ</cp:lastModifiedBy>
  <dcterms:modified xsi:type="dcterms:W3CDTF">2012-10-26T09:59:00Z</dcterms:modified>
  <cp:revision>2</cp:revision>
  <dc:subject/>
  <dc:title>  </dc:title>
</cp:coreProperties>
</file>